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до наказу </w:t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  <w:t>КЗСОР-ОЦПО та РТМ</w:t>
      </w:r>
    </w:p>
    <w:p>
      <w:pPr>
        <w:pStyle w:val="Normal"/>
        <w:widowControl w:val="false"/>
        <w:autoSpaceDE w:val="false"/>
        <w:ind w:firstLine="7088"/>
        <w:rPr>
          <w:sz w:val="28"/>
          <w:szCs w:val="28"/>
        </w:rPr>
      </w:pPr>
      <w:r>
        <w:rPr>
          <w:bCs/>
          <w:sz w:val="28"/>
          <w:szCs w:val="28"/>
        </w:rPr>
        <w:t xml:space="preserve">09.05.2025 </w:t>
      </w:r>
      <w:r>
        <w:rPr>
          <w:sz w:val="28"/>
          <w:szCs w:val="28"/>
        </w:rPr>
        <w:t xml:space="preserve"> № 15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ереможці обласного етап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сеукраїнської виставки-конкурсу декоративно-ужитков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истецтва «Знай і люби свій край» 2025 рі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28"/>
        <w:gridCol w:w="16"/>
        <w:gridCol w:w="1557"/>
        <w:gridCol w:w="145"/>
        <w:gridCol w:w="568"/>
        <w:gridCol w:w="3118"/>
        <w:gridCol w:w="141"/>
        <w:gridCol w:w="1843"/>
        <w:gridCol w:w="1134"/>
      </w:tblGrid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зва роботи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.І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втора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ік учасника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зва гуртка, організації, місто, район, обл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.І.Б. керівника,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еф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ркування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озділ «Художнє різьблення по дереву»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ринька» 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Богдан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ець гуртка «Художньо-технічне моделювання» комунального закладу «Центр позашкільної роботи» Буринської міської ради Сумської області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дун Володимир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1.25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«Декоративний розпи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лобожанський віночок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ань Аліс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творчого об’єднання «Художній  розпис» Лебединського центру позашкільної освіти Лебединської міськ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ич Наталія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2.25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іти Перемоги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Софі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Образотворче мистецтво та петриківський розпис» комунального закладу «Центр позашкільної роботи» Буринської міськ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 Антоніна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3.25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ша мого міста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уша Ксені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Образотворче мистецтво та петриківський розпис» комунального закладу «Центр позашкільної роботи» Буринської міськ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 Антоніна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4.25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«Паперова пласт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іночок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овська Марі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Паперопластика» комунального закладу «Центр позашкільної роботи» Буринської міськ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Валент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93767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5.25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няшники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чепуренко</w:t>
            </w:r>
            <w:r>
              <w:rPr>
                <w:sz w:val="28"/>
                <w:szCs w:val="28"/>
              </w:rPr>
              <w:t xml:space="preserve"> Ілон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Паперопластика» комунального закладу «Центр позашкільної роботи» Буринської міськ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Валент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93767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6.25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«Народна лялька»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ька-мотанка «Веснянка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Владисла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Виготовлення сувенірів» Лебединського центру позашкільної освіти Лебединської міськ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Леся Вале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3519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7.25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ька-мотанка «Берегиня роду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Є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Своїми руками» позашкільного комунального закладу «Центр дитячої та юнацької творчості» Есманьської селищної ради Сумської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ульга Ольга </w:t>
            </w:r>
            <w:r>
              <w:rPr/>
              <w:t>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3149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8.25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«Вироби зі шкіри»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pacing w:lineRule="auto" w:line="276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Лілії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pacing w:lineRule="auto" w:line="276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шева Анастасі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гуртка «Художня обробка шкіри» Комунального закладу позашкільної освіти Тростянецької міської ради  «Палац дітей та юнацтва» Охтирського району Сум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pacing w:lineRule="auto" w:line="276"/>
              <w:ind w:right="-108" w:hanging="0"/>
              <w:rPr/>
            </w:pPr>
            <w:r>
              <w:rPr>
                <w:sz w:val="28"/>
                <w:szCs w:val="28"/>
              </w:rPr>
              <w:t xml:space="preserve">Сокура Наталія </w:t>
            </w:r>
            <w:r>
              <w:rPr/>
              <w:t>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3829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9.25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«Інші техніки виконання»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2" w:leader="none"/>
              </w:tabs>
              <w:suppressAutoHyphens w:val="true"/>
              <w:autoSpaceDE w:val="false"/>
              <w:spacing w:lineRule="auto" w:line="276"/>
              <w:ind w:right="-109" w:hanging="0"/>
              <w:rPr/>
            </w:pPr>
            <w:r>
              <w:rPr>
                <w:sz w:val="28"/>
                <w:szCs w:val="28"/>
              </w:rPr>
              <w:t>Композиція «Білопільські музики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щенко Марі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нка гуртка «Креативне рукоділля» Комунального позашкільного закладу Білопільської міської ради «Центр дитячої та юнацької творчості» Сумського району Сумської області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щенко Окс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7.10.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олова журі конкурсу Тетяна Тарасенко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>
      <w:rFonts w:cs="Courier New"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36:00Z</dcterms:created>
  <dc:creator>Computer</dc:creator>
  <dc:description/>
  <cp:keywords/>
  <dc:language>en-US</dc:language>
  <cp:lastModifiedBy>с-рв</cp:lastModifiedBy>
  <cp:lastPrinted>2025-05-09T10:44:00Z</cp:lastPrinted>
  <dcterms:modified xsi:type="dcterms:W3CDTF">2025-06-26T13:14:00Z</dcterms:modified>
  <cp:revision>199</cp:revision>
  <dc:subject/>
  <dc:title>УПРАВЛІННЯ ОСВІТИ І НАУКИ</dc:title>
</cp:coreProperties>
</file>